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8"/>
          <w:szCs w:val="16"/>
          <w:lang w:val="en-US" w:eastAsia="en-US"/>
        </w:rPr>
      </w:pPr>
      <w:r>
        <w:rPr>
          <w:rFonts w:cs="Arial"/>
          <w:b w:val="false"/>
          <w:bCs/>
          <w:sz w:val="2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606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1905</wp:posOffset>
                </wp:positionV>
                <wp:extent cx="5829300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.95pt;mso-wrap-distance-left:9.05pt;mso-wrap-distance-right:9.05pt;mso-wrap-distance-top:0pt;mso-wrap-distance-bottom:0pt;margin-top:-0.1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DO DE SANTA CATARINA</w:t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URA MUNICIPAL DE BALNEÁRIO CAMBORI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6510</wp:posOffset>
                </wp:positionV>
                <wp:extent cx="57150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1.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Secretaria da Saúde e Saneamento de Balneário Camboriú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a 1500 nº 1100 - Centro</w:t>
      </w:r>
    </w:p>
    <w:p>
      <w:pPr>
        <w:pStyle w:val="Heading2"/>
        <w:rPr>
          <w:rFonts w:ascii="Arial" w:hAnsi="Arial"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Heading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8"/>
          <w:szCs w:val="22"/>
        </w:rPr>
        <w:t xml:space="preserve">DIVULGAÇÃO DE GRADE DE ENTREVISTA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</w:rPr>
        <w:t xml:space="preserve">                              </w:t>
      </w:r>
      <w:r>
        <w:rPr>
          <w:rFonts w:cs="Arial" w:ascii="Arial" w:hAnsi="Arial"/>
          <w:b/>
          <w:bCs/>
          <w:sz w:val="28"/>
          <w:szCs w:val="22"/>
        </w:rPr>
        <w:t>PROCESSO SELETIVO EDITAL 006/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eastAsia="Arial" w:cs="Arial" w:ascii="Arial" w:hAnsi="Arial"/>
          <w:b/>
          <w:bCs/>
          <w:sz w:val="28"/>
          <w:szCs w:val="22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2"/>
        </w:rPr>
        <w:t>FISIOTERAPEU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5829300" cy="846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.65pt;mso-wrap-distance-left:9.05pt;mso-wrap-distance-right:9.05pt;mso-wrap-distance-top:0pt;mso-wrap-distance-bottom:0pt;margin-top:1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, </w:t>
      </w:r>
      <w:r>
        <w:rPr>
          <w:rFonts w:cs="Arial" w:ascii="Arial" w:hAnsi="Arial"/>
          <w:sz w:val="20"/>
          <w:szCs w:val="22"/>
        </w:rPr>
        <w:t xml:space="preserve">torna público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rade de entrevistas de acordo com item 3.2. Cronograma das Provas de Entrevista como abaixo seg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5213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SCRIÇÕES CÓDIGO 01 ÍTEM 1.3.  DO EDI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ISIOTERAPEUTA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ORÁRIO E DATA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Da inscrição nº 001 à insc.018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s 08:00 às 12:00 de acordo com a chegada do candidato data: 25/05/07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 inscrição nº 019 à insc.037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s 14:00 às 18:00 de acordo com a chegada do candidato data: 25/05/07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 inscrição nº 038 à insc.055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s 08:00 às 12:00 de acordo com a chegada do candidato data: 26/05/07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 inscrição nº 056 à insc.06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s 14:00 às 18:00 de acordo com a chegada do candidato data: 26/05/07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10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5213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SCRIÇÕES CÓDIGO 02 ÍTEM 1.3. DO EDI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ISIOTERAPEUTA (com experiência em Uro-Ginecologia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ORÁRIO E DATA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 inscrição nº 001 à 00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s 14:00 às 18:00 de acordo com a chegada do candidato data: 26/05/07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10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2"/>
        <w:gridCol w:w="5213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SCRIÇÕES CÓDIGO 03 ÍTEM 1.3. DO EDI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FISIOTERAPEUTA (com experiência em fisioterapeutarespiratória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ORÁRIO E DATA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 inscrição nº 001 à 007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s 14:00 às 18:00 de acordo com a chegada do candidato data: 26/05/07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Corpodetexto2"/>
        <w:rPr>
          <w:rFonts w:ascii="Arial" w:hAnsi="Arial"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Corpodetexto2"/>
        <w:rPr>
          <w:sz w:val="20"/>
        </w:rPr>
      </w:pPr>
      <w:r>
        <w:rPr>
          <w:sz w:val="20"/>
        </w:rPr>
      </w:r>
    </w:p>
    <w:p>
      <w:pPr>
        <w:pStyle w:val="Corpodetexto2"/>
        <w:rPr>
          <w:sz w:val="20"/>
        </w:rPr>
      </w:pPr>
      <w:r>
        <w:rPr>
          <w:sz w:val="20"/>
        </w:rPr>
        <w:t>3.2.1. Local da Prova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tro Administrativo da Secretaria Municipal de Saúde – localizado à rua 1.500 nº 1.100 Centro Balneário Camboriú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</w:t>
      </w:r>
      <w:r>
        <w:rPr>
          <w:rFonts w:cs="Arial" w:ascii="Arial" w:hAnsi="Arial"/>
          <w:sz w:val="20"/>
          <w:szCs w:val="22"/>
        </w:rPr>
        <w:t>Balneário Camboriú, 24 de maio de 2007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sz w:val="20"/>
          <w:szCs w:val="22"/>
        </w:rPr>
        <w:t>Secretário de Saúde Municip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60350</wp:posOffset>
                </wp:positionV>
                <wp:extent cx="582930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20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58293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1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2" w:right="720" w:gutter="0" w:header="0" w:top="22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18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7:35:00Z</dcterms:created>
  <dc:creator>Ale</dc:creator>
  <dc:description/>
  <cp:keywords/>
  <dc:language>en-US</dc:language>
  <cp:lastModifiedBy>laltmann</cp:lastModifiedBy>
  <cp:lastPrinted>2007-05-23T10:58:00Z</cp:lastPrinted>
  <dcterms:modified xsi:type="dcterms:W3CDTF">2007-05-23T17:35:00Z</dcterms:modified>
  <cp:revision>2</cp:revision>
  <dc:subject/>
  <dc:title>EDITAL 001/2004</dc:title>
</cp:coreProperties>
</file>